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Tahoma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: PARZIALE APPLICAZIONE DEL RISULTATO DI AMMINISTRAZIONE ANNO 2020 AL BILANCIO DI PREVISIONE 2021-2023 ESERCIZIO 2021 E CONTESTUALE ADEGUAMENTO DEL PIANO PROGRAMMA - APPROVAZION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ASSEMBLEA CONSORTI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 xml:space="preserve">richiamata la propria deliberazione n. 3/A/2021 del 09/02/2021 con la quale è stato approvato il </w:t>
      </w:r>
      <w:r>
        <w:rPr>
          <w:rFonts w:cs="Arial" w:ascii="Arial" w:hAnsi="Arial"/>
          <w:sz w:val="22"/>
          <w:szCs w:val="22"/>
        </w:rPr>
        <w:t>Piano Programma 2021-2023;</w:t>
      </w:r>
    </w:p>
    <w:p>
      <w:pPr>
        <w:pStyle w:val="Normal"/>
        <w:tabs>
          <w:tab w:val="clear" w:pos="708"/>
          <w:tab w:val="left" w:pos="1418" w:leader="none"/>
        </w:tabs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richiamata la propria deliberazione n. 4/A/2021 del 09/02/2021 con la quale è stato approvato </w:t>
      </w:r>
      <w:r>
        <w:rPr>
          <w:rFonts w:cs="Arial" w:ascii="Arial" w:hAnsi="Arial"/>
          <w:sz w:val="22"/>
          <w:szCs w:val="22"/>
        </w:rPr>
        <w:t>il Bilancio di Previsione Esercizi 2021–2023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chiamata la propria deliberazione in data odierna con la quale è stato approvato il rendiconto della gestione relativo all’esercizio finanziario 2020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so che il rendiconto dell’esercizio finanziario 2020 si è chiuso con un risultato di amministrazione al 31.12.20 pari ad Euro 1.833.564,90.= di cui Euro 680.312,72 parte vincolata, Euro 160.782,54 parte accantonata, Euro 9.535,00 parte destinata agli investimenti ed € 982.934,64 parte disponibil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i gli artt. 186 e 187 D.Lgs. 18.08.00 n. 267 e s.m.i.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vvisata la necessità di iscrivere a Bilancio – Esercizio 2021 - una quota parziale della parte vincolata pari a € 208.553,26 e una quota parziale della parte disponibile pari a Euro 73.000,00.= del risultato di amministrazione 2020, ai sensi dell’art. 187, comma 2, lettera d) del D.Lgs 267/2000 e s.m.i. e di demandare l’applicazione delle restanti parti a eventuali successive variazioni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o atto che tali somme vengono destinate a rimpinguare gli interventi della spesa che risultano carenti, elencati nel prospetto allegat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chiamato l’art. 3, del D.L. 10.10.2012 n. 174 convertito, con modificazioni nella legge 07/12/201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. 213, che alla lettera h) dispone che, ne</w:t>
      </w:r>
      <w:r>
        <w:rPr>
          <w:rFonts w:cs="Arial" w:ascii="Arial" w:hAnsi="Arial"/>
          <w:iCs/>
          <w:sz w:val="22"/>
          <w:szCs w:val="22"/>
        </w:rPr>
        <w:t>l caso in cui l'ente si trovi in una delle situazioni disciplinate dagli articoli 195 (utilizzo di entrate a specifica destinazione) e 222 (anticipazione di tesoreria) del D.Lgs 267/200</w:t>
      </w:r>
      <w:r>
        <w:rPr>
          <w:rFonts w:cs="Arial" w:ascii="Arial" w:hAnsi="Arial"/>
          <w:sz w:val="22"/>
        </w:rPr>
        <w:t>0, l’avanzo di amministrazione non può essere utilizzat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o atto che il Consorzio non si trova, al momento dell’adozione del presente atto, in nessuna delle situazioni sopra indicat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rt. 175, del T.U.E.L.,   D.Lgs. 18.08.2000 n. 267 e s.m.i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rt. 35 del vigente Statuto Consorti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rt. 30 del vigente Regolamento Consortile di Contabilità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o atto che sono stati acquisiti sul presente atto deliberativo i pareri favorevoli di cui all’art. 49, comma 1, del D.Lgs. 18.08.2000 n. 267, in ordine alla regolarità tecnica e contabile da parte del Responsabile del Servizio Amministrativo e del Responsabile del Servizio Finanziario nonché il parere favorevole del Revisore dei Conti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votazione palese, espressa per appello nominale, che dà il seguente risultat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I E VOTANTI: N. __ CHE RAPPRESENTANO ___ QUO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TI FAVOREVOLI: N. __ CHE RAPPRESENTANO ___ QUO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’unanimità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LIBER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di dare atto che la premessa narrativa costituisce parte integrante e sostanziale del presente dispositiv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cs="Arial"/>
          <w:szCs w:val="22"/>
        </w:rPr>
      </w:pPr>
      <w:r>
        <w:rPr/>
        <w:t>2) di approvare, ai sensi dell’art. 175, D.Lgs. 18.08.2000 n. 267 e dell’art. 30 del vigente Regolamento Consortile di Contabilità, l’applicazione parziale del risultato di amministrazione 2020 al Bilancio di Previsione 2021-2023 – Esercizio 2021, come da prospetto allega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di dare atto che sono stati acquisiti sul presente atto deliberativo i pareri favorevoli di cui all’art. 49, comma 1, del D.Lgs. 18.08.2000 n. 267, in ordine alla regolarità tecnica e contabile da parte del Responsabile del Servizio Amministrativo e del Responsabile del Servizio Finanziario nonché il parere favorevole del Revisore dei Conti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UCCESSIVAME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sa l’urgenza di adottare il presente atto deliberativo al fine di apportare le variazioni contabili   che consentono la gestione dei servizi istituzionali per le indifferibili esigenze pubblich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visto l’art. 134, comma 4 D.Lgs. 18.08.2000 n. 267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on votazione palese, espressa per appello nominale, che dà il seguente risultat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I E VOTANTI: N. __ CHE RAPPRESENTANO ___ QUO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TI FAVOREVOLI: N. __ CHE RAPPRESENTANO ____ QUO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’unanimità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LIBER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i dichiarare immediatamente eseguibile il presente atto deliberativo in conformità all’art. 134, comma 4 del D.Lgs. 18.08.2000 n. 267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fldChar w:fldCharType="begin"/>
      </w:r>
      <w:r>
        <w:rPr>
          <w:sz w:val="16"/>
          <w:szCs w:val="16"/>
          <w:rFonts w:cs="Arial" w:ascii="Arial" w:hAnsi="Arial"/>
        </w:rPr>
        <w:instrText xml:space="preserve"> FILENAME \p </w:instrText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sz w:val="16"/>
          <w:szCs w:val="16"/>
          <w:rFonts w:cs="Arial" w:ascii="Arial" w:hAnsi="Arial"/>
        </w:rPr>
        <w:t>/tmp/in/input.doc</w:t>
      </w:r>
      <w:r>
        <w:rPr>
          <w:sz w:val="16"/>
          <w:szCs w:val="16"/>
          <w:rFonts w:cs="Arial" w:ascii="Arial" w:hAnsi="Arial"/>
        </w:rPr>
        <w:fldChar w:fldCharType="end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0:58:00Z</dcterms:created>
  <dc:creator>U.S.L. 5</dc:creator>
  <dc:description/>
  <cp:keywords/>
  <dc:language>en-US</dc:language>
  <cp:lastModifiedBy>Nella SCOPPAPIETRA</cp:lastModifiedBy>
  <cp:lastPrinted>2021-04-27T08:45:00Z</cp:lastPrinted>
  <dcterms:modified xsi:type="dcterms:W3CDTF">2021-04-27T10:00:00Z</dcterms:modified>
  <cp:revision>231</cp:revision>
  <dc:subject/>
  <dc:title>BILANCIO DI PREVISIONE 1997: PRELIEVO DAL FONDO DI RISERVA - INTEGRAZIONE STANZIAMENTI DI SPESA CORRENTE - AZIONE CON POTERI DEGLI ART</dc:title>
</cp:coreProperties>
</file>